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D zprávy: 351211455</w:t>
      </w:r>
    </w:p>
    <w:p>
      <w:pPr>
        <w:pStyle w:val="Heading1"/>
        <w:spacing w:before="0" w:after="60"/>
        <w:jc w:val="center"/>
        <w:rPr/>
      </w:pPr>
      <w:r>
        <w:rPr/>
        <w:t>Obálka datové zpráv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ě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čas dodání do 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6 12:15:5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a čas doru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016 12:24: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Odesilate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ální pracoviště Správa CHKO Poodří (Agentura ochrany přírody a krajiny České repub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cnovská 876/2, 70200 Ostrava,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 Správa CHKO POODŘ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 (čísel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.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/0006/PO/2016 -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n.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dmSenderIdent"/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S odesil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4dyv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Heading3"/>
        <w:jc w:val="center"/>
        <w:rPr/>
      </w:pPr>
      <w:r>
        <w:rPr/>
        <w:t>Příjemc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tura ochrany přírody a krajiny České republi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lanova 1931/1, 14800 Praha 4,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dmRecipientOrgUnit"/>
            <w:r>
              <w:rPr/>
              <w:t xml:space="preserve"> </w:t>
            </w:r>
            <w:bookmarkEnd w:id="1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 jednotka (číselní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j.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dmReferenceNumber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. zn.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dmRecipientIdent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DS příjem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kdkd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ruká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vlastních ruk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adní doruč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</w:tr>
    </w:tbl>
    <w:p>
      <w:pPr>
        <w:pStyle w:val="Heading3"/>
        <w:jc w:val="center"/>
        <w:rPr/>
      </w:pPr>
      <w:r>
        <w:rPr/>
        <w:t>Zmocně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zák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vyd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f v zákon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dmLegalTitleSect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avec v paragraf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dmLegalTitlePar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ísmeno v odstav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dmLegalTitlePoint"/>
            <w:r>
              <w:rPr/>
              <w:t xml:space="preserve"> </w:t>
            </w:r>
            <w:bookmarkEnd w:id="6"/>
          </w:p>
        </w:tc>
      </w:tr>
    </w:tbl>
    <w:p>
      <w:pPr>
        <w:pStyle w:val="Heading3"/>
        <w:jc w:val="center"/>
        <w:rPr/>
      </w:pPr>
      <w:r>
        <w:rPr/>
        <w:t>Příloh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utí_§56.pd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3:15:00Z</dcterms:created>
  <dc:creator>Karel Vosátka</dc:creator>
  <dc:description/>
  <cp:keywords/>
  <dc:language>en-US</dc:language>
  <cp:lastModifiedBy>lenka.tomaskova</cp:lastModifiedBy>
  <dcterms:modified xsi:type="dcterms:W3CDTF">2016-03-08T13:15:00Z</dcterms:modified>
  <cp:revision>2</cp:revision>
  <dc:subject/>
  <dc:title>Původní obálka datové zprávy</dc:title>
</cp:coreProperties>
</file>